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cs-CZ" w:eastAsia="cs-CZ"/>
        </w:rPr>
      </w:pPr>
      <w:r>
        <w:rPr>
          <w:rFonts w:cs="Arial" w:ascii="Arial" w:hAnsi="Arial"/>
          <w:b/>
          <w:sz w:val="22"/>
          <w:u w:val="single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732155" cy="635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58.8pt,8.4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635" cy="823595"/>
                <wp:effectExtent l="13335" t="13335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5pt" to="1.2pt,73.2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635" cy="823595"/>
                <wp:effectExtent l="13335" t="133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8.45pt" to="58.8pt,73.2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R                                      </w:t>
      </w:r>
      <w:r>
        <w:rPr>
          <w:b/>
          <w:sz w:val="32"/>
        </w:rPr>
        <w:t xml:space="preserve"> P a v e l   R u b í 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E                              </w:t>
      </w:r>
      <w:r>
        <w:rPr>
          <w:b/>
          <w:sz w:val="32"/>
        </w:rPr>
        <w:t>E l e k t r o p r o j e k t y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P     </w:t>
      </w:r>
      <w:r>
        <w:rPr>
          <w:sz w:val="28"/>
        </w:rPr>
        <w:t xml:space="preserve"> </w:t>
      </w:r>
      <w:r>
        <w:rPr>
          <w:b/>
        </w:rPr>
        <w:t>Stará Kysibelská 45, 36009 Karlovy Vary,  GSM :  602 100 577,   tel.  353 220 577</w:t>
      </w:r>
    </w:p>
    <w:p>
      <w:pPr>
        <w:pStyle w:val="Normal"/>
        <w:rPr>
          <w:rFonts w:ascii="Arial" w:hAnsi="Arial" w:cs="Arial"/>
          <w:b/>
          <w:b/>
          <w:u w:val="single"/>
          <w:lang w:val="cs-CZ" w:eastAsia="cs-CZ"/>
        </w:rPr>
      </w:pPr>
      <w:r>
        <w:rPr>
          <w:rFonts w:cs="Arial" w:ascii="Arial" w:hAnsi="Arial"/>
          <w:b/>
          <w:u w:val="single"/>
          <w:lang w:val="cs-CZ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97155</wp:posOffset>
                </wp:positionV>
                <wp:extent cx="5669915" cy="635"/>
                <wp:effectExtent l="13335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65pt" to="447.6pt,7.6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cs-CZ" w:eastAsia="cs-CZ"/>
        </w:rPr>
      </w:pPr>
      <w:r>
        <w:rPr>
          <w:rFonts w:cs="Arial" w:ascii="Arial" w:hAnsi="Arial"/>
          <w:b/>
          <w:u w:val="single"/>
          <w:lang w:val="cs-CZ" w:eastAsia="cs-CZ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48"/>
        </w:rPr>
      </w:pPr>
      <w:r>
        <w:rPr>
          <w:rFonts w:cs="Calibri" w:ascii="Calibri" w:hAnsi="Calibri"/>
          <w:b/>
          <w:color w:val="auto"/>
          <w:sz w:val="48"/>
        </w:rPr>
        <w:t>Technická zpráva</w:t>
      </w:r>
    </w:p>
    <w:p>
      <w:pPr>
        <w:pStyle w:val="Normal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rPr>
          <w:rFonts w:ascii="Arial" w:hAnsi="Arial" w:cs="Arial"/>
          <w:b/>
          <w:b/>
          <w:color w:val="auto"/>
          <w:sz w:val="48"/>
        </w:rPr>
      </w:pPr>
      <w:r>
        <w:rPr>
          <w:rFonts w:cs="Arial" w:ascii="Arial" w:hAnsi="Arial"/>
          <w:b/>
          <w:color w:val="auto"/>
          <w:sz w:val="48"/>
        </w:rPr>
      </w:r>
    </w:p>
    <w:p>
      <w:pPr>
        <w:pStyle w:val="Normal"/>
        <w:rPr>
          <w:rFonts w:ascii="Arial" w:hAnsi="Arial" w:cs="Arial"/>
          <w:b/>
          <w:b/>
          <w:color w:val="auto"/>
          <w:sz w:val="24"/>
        </w:rPr>
      </w:pPr>
      <w:r>
        <w:rPr>
          <w:rFonts w:cs="Arial" w:ascii="Arial" w:hAnsi="Arial"/>
          <w:b/>
          <w:color w:val="auto"/>
          <w:sz w:val="24"/>
        </w:rPr>
      </w:r>
    </w:p>
    <w:p>
      <w:pPr>
        <w:pStyle w:val="Normal"/>
        <w:spacing w:lineRule="auto" w:line="360"/>
        <w:rPr>
          <w:rFonts w:ascii="Calibri" w:hAnsi="Calibri" w:eastAsia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Název stavby</w:t>
        <w:tab/>
        <w:tab/>
        <w:t xml:space="preserve">: </w:t>
      </w:r>
      <w:r>
        <w:rPr>
          <w:rFonts w:eastAsia="Arial" w:cs="Calibri" w:ascii="Calibri" w:hAnsi="Calibri"/>
          <w:b/>
          <w:bCs/>
          <w:color w:val="auto"/>
          <w:sz w:val="24"/>
        </w:rPr>
        <w:t xml:space="preserve">Magistrát města Karlovy Vary, U spořitelny 2 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eastAsia="Calibri" w:cs="Calibri" w:ascii="Calibri" w:hAnsi="Calibri"/>
          <w:color w:val="auto"/>
          <w:sz w:val="24"/>
        </w:rPr>
        <w:t xml:space="preserve"> </w:t>
      </w:r>
      <w:r>
        <w:rPr>
          <w:rFonts w:cs="Calibri" w:ascii="Calibri" w:hAnsi="Calibri"/>
          <w:color w:val="auto"/>
          <w:sz w:val="24"/>
        </w:rPr>
        <w:tab/>
        <w:tab/>
        <w:tab/>
      </w:r>
      <w:r>
        <w:rPr>
          <w:rFonts w:cs="Calibri" w:ascii="Calibri" w:hAnsi="Calibri"/>
          <w:b/>
          <w:bCs/>
          <w:color w:val="auto"/>
          <w:sz w:val="24"/>
        </w:rPr>
        <w:t xml:space="preserve">  Obnova el.inst. silno a slaboproudých rozvodů 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Profese</w:t>
        <w:tab/>
        <w:tab/>
        <w:t>:  D.1.4 E  Silnoproudá elektrotechnika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Druh proj. dokum.</w:t>
        <w:tab/>
        <w:t xml:space="preserve">:  DPS – dokumentace provedení </w:t>
      </w:r>
    </w:p>
    <w:p>
      <w:pPr>
        <w:pStyle w:val="Normal"/>
        <w:spacing w:lineRule="auto" w:line="360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  <w:sz w:val="24"/>
        </w:rPr>
        <w:t>Zakázkové číslo</w:t>
        <w:tab/>
        <w:t>:  R21 / 13</w:t>
      </w:r>
    </w:p>
    <w:p>
      <w:pPr>
        <w:pStyle w:val="Heading4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</w:rPr>
        <w:t xml:space="preserve">Investor                   </w:t>
        <w:tab/>
        <w:t xml:space="preserve">:   </w:t>
      </w:r>
      <w:r>
        <w:rPr>
          <w:rFonts w:cs="Calibri" w:ascii="Calibri" w:hAnsi="Calibri"/>
          <w:color w:val="auto"/>
          <w:sz w:val="24"/>
          <w:szCs w:val="24"/>
          <w:lang w:val="cs-CZ"/>
        </w:rPr>
        <w:t xml:space="preserve">Magistrát města Karlovy Vary, Moskevská 21, 361 20 Karlovy Vary </w:t>
      </w:r>
    </w:p>
    <w:p>
      <w:pPr>
        <w:pStyle w:val="Normal"/>
        <w:spacing w:lineRule="auto" w:line="360"/>
        <w:rPr>
          <w:rFonts w:ascii="Calibri" w:hAnsi="Calibri" w:cs="Calibri"/>
          <w:color w:val="auto"/>
          <w:sz w:val="24"/>
        </w:rPr>
      </w:pPr>
      <w:r>
        <w:rPr>
          <w:rFonts w:cs="Calibri" w:ascii="Calibri" w:hAnsi="Calibri"/>
          <w:color w:val="auto"/>
          <w:sz w:val="24"/>
        </w:rPr>
        <w:t>Projektant</w:t>
        <w:tab/>
        <w:tab/>
        <w:t xml:space="preserve">:    Fa   Pavel Rubín-elektroprojekty, </w:t>
      </w:r>
    </w:p>
    <w:p>
      <w:pPr>
        <w:pStyle w:val="Normal"/>
        <w:spacing w:lineRule="auto" w:line="360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  <w:sz w:val="24"/>
        </w:rPr>
        <w:tab/>
        <w:tab/>
        <w:tab/>
        <w:t xml:space="preserve">     Stará Kysibelská 45, 360 09, Karlovy Vary</w:t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Normal"/>
        <w:rPr>
          <w:rFonts w:ascii="Arial" w:hAnsi="Arial" w:cs="Arial"/>
          <w:b/>
          <w:b/>
          <w:color w:val="auto"/>
          <w:sz w:val="22"/>
          <w:u w:val="single"/>
        </w:rPr>
      </w:pPr>
      <w:r>
        <w:rPr>
          <w:rFonts w:eastAsia="Arial" w:cs="Arial" w:ascii="Arial" w:hAnsi="Arial"/>
          <w:color w:val="auto"/>
          <w:sz w:val="24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  <w:color w:val="auto"/>
          <w:sz w:val="24"/>
        </w:rPr>
        <w:t xml:space="preserve">        </w:t>
      </w:r>
      <w:r>
        <w:rPr>
          <w:rFonts w:cs="Calibri" w:ascii="Calibri" w:hAnsi="Calibri"/>
          <w:color w:val="auto"/>
          <w:sz w:val="24"/>
        </w:rPr>
        <w:t>poř.č.</w:t>
      </w:r>
      <w:r>
        <w:rPr>
          <w:rFonts w:cs="Calibri" w:ascii="Calibri" w:hAnsi="Calibri"/>
          <w:color w:val="auto"/>
        </w:rPr>
        <w:t xml:space="preserve">   </w:t>
      </w:r>
      <w:r>
        <w:rPr>
          <w:rFonts w:cs="Calibri" w:ascii="Calibri" w:hAnsi="Calibri"/>
          <w:b/>
          <w:bCs/>
          <w:color w:val="auto"/>
          <w:sz w:val="48"/>
          <w:szCs w:val="48"/>
        </w:rPr>
        <w:t xml:space="preserve">D.1.4 E </w:t>
      </w:r>
      <w:r>
        <w:rPr>
          <w:rFonts w:cs="Calibri" w:ascii="Calibri" w:hAnsi="Calibri"/>
          <w:b/>
          <w:color w:val="auto"/>
          <w:sz w:val="48"/>
        </w:rPr>
        <w:t>/ 1</w:t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2"/>
          <w:u w:val="single"/>
        </w:rPr>
      </w:pPr>
      <w:r>
        <w:rPr>
          <w:rFonts w:cs="Arial" w:ascii="Arial" w:hAnsi="Arial"/>
          <w:b/>
          <w:color w:val="auto"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auto"/>
          <w:sz w:val="28"/>
          <w:u w:val="single"/>
        </w:rPr>
      </w:pPr>
      <w:r>
        <w:rPr>
          <w:rFonts w:cs="Arial" w:ascii="Arial" w:hAnsi="Arial"/>
          <w:b/>
          <w:color w:val="auto"/>
          <w:sz w:val="28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. Úvod: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Projekt řeší návrh silnoproudé elektroinstalace ve stupni provedení stavby v objektu Magistrátu města Karlovy Vary, U spořitelny 2. </w:t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Jako podklad byli použity  stavební výkresy, původní projektová dokumentace, PD – osvětlení komunikačních prostorů z prosince 2012, platná revizní zpráva z ledna 2014, požadavky investora a požadavky profese slaboproudu. </w:t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bCs/>
          <w:color w:val="auto"/>
          <w:sz w:val="24"/>
          <w:szCs w:val="24"/>
        </w:rPr>
        <w:t xml:space="preserve">Předmětem projektové dokumentace není: 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- 1.pp (suterén) vč. Výměníkové stanice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- 1.np a 2.np – dopravní oddělení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- 6.np (5.patro) – vstup středním schodištěm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- půda – rozvodna Telefonica O2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- půda – rozvaděč ovládání sirény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- garáže</w:t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</w:rPr>
        <w:t>- osvětlení chodeb a schodišť</w:t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ind w:left="0" w:right="0" w:firstLine="720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ind w:left="-11" w:right="0" w:hanging="45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I. Základní údaje:</w:t>
      </w:r>
    </w:p>
    <w:p>
      <w:pPr>
        <w:pStyle w:val="Zkladntext2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Zkladntext2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Napěťová soustava:</w:t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3 + NPE stř. 50Hz, 230/400V, TN-C (PS)</w:t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3 + NPE stř. 50Hz, 230/400V, TN-C-S (RH)</w:t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3 + NPE stř. 50Hz, 230/400V, TN-S (podružné rozvaděče)</w:t>
      </w:r>
    </w:p>
    <w:p>
      <w:pPr>
        <w:pStyle w:val="Zkladntext2"/>
        <w:ind w:left="2160" w:right="0" w:hanging="144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Navržená ochrana před nebezpečným dotykem dle ČSN 33 2000-4-41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eastAsia="Calibri" w:cs="Calibri"/>
          <w:iCs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  <w:tab/>
        <w:tab/>
        <w:t xml:space="preserve">         -   doplňujícím ochranným pospojováním</w:t>
      </w:r>
    </w:p>
    <w:p>
      <w:pPr>
        <w:pStyle w:val="Heading4"/>
        <w:rPr>
          <w:rFonts w:ascii="Calibri" w:hAnsi="Calibri" w:cs="Calibri"/>
          <w:color w:val="auto"/>
          <w:sz w:val="24"/>
          <w:szCs w:val="24"/>
        </w:rPr>
      </w:pPr>
      <w:r>
        <w:rPr>
          <w:rFonts w:eastAsia="Calibri" w:cs="Calibri" w:ascii="Calibri" w:hAnsi="Calibri"/>
          <w:iCs/>
          <w:color w:val="auto"/>
          <w:sz w:val="24"/>
          <w:szCs w:val="24"/>
        </w:rPr>
        <w:t xml:space="preserve">  </w:t>
      </w:r>
    </w:p>
    <w:p>
      <w:pPr>
        <w:pStyle w:val="Normal"/>
        <w:ind w:left="-45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Instalovaný příkon </w:t>
        <w:tab/>
        <w:t xml:space="preserve"> :</w:t>
        <w:tab/>
        <w:t xml:space="preserve">                          Pi =  890,0 kW</w:t>
      </w:r>
    </w:p>
    <w:p>
      <w:pPr>
        <w:pStyle w:val="Normal"/>
        <w:ind w:left="-45" w:right="0" w:hanging="0"/>
        <w:rPr>
          <w:rFonts w:ascii="Calibri" w:hAnsi="Calibri" w:eastAsia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Soudobý příkon</w:t>
        <w:tab/>
        <w:t>:</w:t>
        <w:tab/>
        <w:tab/>
        <w:tab/>
        <w:t>Ps =  375,0 KW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eastAsia="Calibri" w:cs="Calibri" w:ascii="Calibri" w:hAnsi="Calibri"/>
          <w:color w:val="auto"/>
          <w:sz w:val="24"/>
          <w:szCs w:val="24"/>
        </w:rPr>
        <w:t xml:space="preserve">           </w:t>
      </w:r>
      <w:r>
        <w:rPr>
          <w:rFonts w:cs="Calibri" w:ascii="Calibri" w:hAnsi="Calibri"/>
          <w:color w:val="auto"/>
          <w:sz w:val="24"/>
          <w:szCs w:val="24"/>
        </w:rPr>
        <w:t>soudobost mezi skupinami                       0,3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Maximální výpočtové zatížení                           Pvmax = 160,0kW</w:t>
        <w:tab/>
        <w:t xml:space="preserve">    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 xml:space="preserve">Jističe před elektroměrem:  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>2x 3f/125A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</w:rPr>
        <w:t>Osvětlenost Epk:</w:t>
        <w:tab/>
        <w:tab/>
        <w:t>dle výkresové části PD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Prostředí – viz protokoly o prostředí v příloze této TZ (protokoly č. 1 a 2), v protokolu   </w:t>
      </w:r>
    </w:p>
    <w:p>
      <w:pPr>
        <w:pStyle w:val="Normal"/>
        <w:widowControl w:val="false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                  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č. 1  uvedeny ostatní prostory s prostředím normálním.</w:t>
      </w:r>
    </w:p>
    <w:p>
      <w:pPr>
        <w:pStyle w:val="Heading7"/>
        <w:ind w:left="0" w:right="0" w:hanging="0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>Prostory z hlediska nebezpečí úrazu el. proudem</w:t>
      </w:r>
    </w:p>
    <w:p>
      <w:pPr>
        <w:pStyle w:val="Heading7"/>
        <w:ind w:left="0" w:right="0" w:firstLine="696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nebezpečné </w:t>
        <w:tab/>
        <w:t>-  vnitřní (koupelna, kuchyň)</w:t>
      </w:r>
    </w:p>
    <w:p>
      <w:pPr>
        <w:pStyle w:val="Heading7"/>
        <w:widowControl w:val="false"/>
        <w:ind w:left="0" w:right="0" w:hanging="0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  <w:tab/>
        <w:t xml:space="preserve">bezpečné </w:t>
        <w:tab/>
        <w:t>– vnitřní mimo - shora uvedených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auto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u w:val="none"/>
        </w:rPr>
        <w:t xml:space="preserve">                                       </w:t>
      </w:r>
    </w:p>
    <w:p>
      <w:pPr>
        <w:pStyle w:val="Normal"/>
        <w:widowControl w:val="false"/>
        <w:ind w:left="-56" w:right="0" w:hanging="0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II. Zajištění ochrany el.zařízení a bezpečnosti práce obsluhy:</w:t>
      </w:r>
    </w:p>
    <w:p>
      <w:pPr>
        <w:pStyle w:val="Normal"/>
        <w:widowControl w:val="false"/>
        <w:ind w:left="-11" w:right="0" w:hanging="45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Krytí el. předmětů, druh kabelů a jejich uložení je navrženo s ohledem na vyskytující se prostředí, tj. prostředí vnitřní.</w:t>
      </w:r>
    </w:p>
    <w:p>
      <w:pPr>
        <w:pStyle w:val="Heading7"/>
        <w:ind w:left="0" w:right="0" w:hanging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Mechanická ochrana el. zařízení je řešena jeho osazením do rozvaděče v provedení s krytím min. IP 30/20 a vlastní mechanickou odolností a uložením vodičů pod omítkou stěn a stropů.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</w:r>
    </w:p>
    <w:p>
      <w:pPr>
        <w:pStyle w:val="Heading7"/>
        <w:ind w:left="0" w:right="0" w:hanging="0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</w:rPr>
        <w:t>Ochrana el.zařízení proti účinkům přetížení a zkratů je navržena jističi v souladu s ČSN 33 2000-5-523, ČSN 33 2000-4-473, ČSN 33 2000-4-43 a ČSN 38 1754.</w:t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IV. Technický popis:</w:t>
      </w:r>
    </w:p>
    <w:p>
      <w:pPr>
        <w:pStyle w:val="Normal"/>
        <w:widowControl w:val="false"/>
        <w:rPr>
          <w:rFonts w:ascii="Calibri" w:hAnsi="Calibri" w:cs="Calibri"/>
          <w:b/>
          <w:b/>
          <w:color w:val="auto"/>
          <w:sz w:val="24"/>
          <w:szCs w:val="24"/>
          <w:u w:val="single"/>
        </w:rPr>
      </w:pPr>
      <w:r>
        <w:rPr>
          <w:rFonts w:cs="Calibri" w:ascii="Calibri" w:hAnsi="Calibri"/>
          <w:b/>
          <w:color w:val="auto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i/>
          <w:iCs/>
          <w:color w:val="auto"/>
          <w:sz w:val="24"/>
          <w:szCs w:val="24"/>
          <w:u w:val="single"/>
        </w:rPr>
        <w:t xml:space="preserve">Měření odběru el.energie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V hlavní rozvodně objektu bude osazen nový rozvaděč RH, do kterého je provedena z venkovního prostoru přípojka nn kabelem CYKY-J 3x50+35. Dle revizní zprávy z 01/2013 je stávající hlavní domovní vedení s jištěním v přípojkové skříni na objektu nevyhovující. Vzhledem k předpokládanému max. výpočtovému zatížení po opravě el. instalace, kterému odpovídá max. proudové zatížení 250 A je nové hlavní domovní vedení z přípojkové skříně navrženo kabelem AYKY-J 3x240+120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Měření odběru el.energie je řešeno v prvním poli rozvaděče RH. Původní jištění 3x100A a 3x145A  bude změněno na dvě jištění 3x125A. Měření bude osazeno nepřímé s převodovými trafy 150/5, tř. 0,5S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Z prvního pole rozvaděče bude připojeno pole 2, ze kterého budou provedeny veškeré vývody objektu. Před bodem rozdělení soustavy (TN-C) budou připojeny kabely CYKY-J 5x16 (6) stávající rozvaděče v garážích (rozvaděč R1 a RG1) a rozvaděč RS0.0 v místnosti 0.16. Po rekonstrukci těchto rozvaděčů a po opravě el. rozvodů budou přívodní kabely připojeny ze soustavy TN-S. 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>Vývody které budou ponechány stávající: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4 – vývod pro výtah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6 – 1.pp – R01.1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6 – 1.pp – R01.2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6 – 1.pp – RVS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10 – 1.pp – RCO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10 – 1.np – RMS1 – dopravní oddělení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-J 5x10 – 2.np – RMS2 – dopravní oddělení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- CYKYJ 5x6 – 6.np -  R5.1 a R5.2 ze stávajícího rozvaděče R5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Osvětlení chodeb a schodišť je řešeno samostatnou projektovou dokumentací z 12/2012 - „Oprava osvětlení komunikačních prostor“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Z rozvaděče RH se připojí rozvaděče (v této PD označené ROS1, ROS2) kabelem CYKY-J 5x4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/>
          <w:iCs/>
          <w:color w:val="auto"/>
          <w:sz w:val="24"/>
          <w:szCs w:val="24"/>
          <w:u w:val="single"/>
        </w:rPr>
        <w:t>Hlavní rozvody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Rozvody v objektu jsou rozděleny vždy na čtyři části každého jednotlivého podlaží. Pro každou část je osazen samostatný rozvaděč napojený z rozvaděče RH označený RS s číslem patra a pořadovým číslem napájené části. Rozvaděče budou napojeny kabely CYKY-J 5x6 (10). Souběžně s přívodními kabely budou vedeny vodiče pro doplňující pospojování CY6zž do každého rozvaděče z HOP osazené v RH. Většina rozvaděčů RS bude osazena na místech stávajících rozvaděčů, které jsou nyní zapuštěné v dřevěných skříňkách. Tyto skříňky budou demontovány a niky přizpůsobeny velikosti nově navržených rozvaděčů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color w:val="auto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Stoupací vedení  je převážně ??? navrženo v místech stávajících stoupacích vedení. 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Veškeré rozvody budou provedeny kabely CYKY  pod omítkou stěn nebo stropů, případně nad podhledy (kanceláře č. 405 a 406). Světelné rozvody se provedou kabely CYKY-J 3x1.5 a budou jištěny v rozvaděči jističi 10A. Zásuvkové okruhy kabelem CYKY-J 3x2.5, jištěny 16A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Osvětlení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V objektu je provedena částečná výměna zářivkových svítidel v kancelářích (2x36W). Tato svítidla budou demontována, repasována a opětovně osazena do kanceláří 1.patra (2.np) a 4.patra (5.np) – svítidla označena písmeny  A, A1, B a I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>Stávající svítidla budou ponechána také v zasedací místnosti č. 206 a ve vstupní hale. Jedná se o nástěnná atypická svítidla a jeden stropní lustr 12x60W. Bude provedena demontáž svítidel, repase, očištění a zpětná montáž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V kancelářích ostatních podlaží jsou navržena přisazená stropní svítidla fy Fagerhult 2x35W/T5, IP20. V kancelářích č. 405 a 406 je osazen minerální podhled, který bude demontován a osazen nový. Do tohoto podhledu jsou navržena nová svítidla vestavná 4x18W/T8, IP20. V zasedací místnosti (m.č. 408) budou po repasování osazena stávající přisazená svítidla 4x18W. Do skladů a kuchyněk jsou navržena přisazená zářivková sv. S krytem 2x36W. Na sociální zařízení pro návštěvníky v 1.np (přízemí) budou osazena průmyslová úsporná zářivková svítidla, IP53. Na ostatních soc. zařízeních jsou navržena přisazená stropní (nástěnná) úsporná svítidla 2x26W (26W)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Do prostoru kantýny jsou navržena úsporná zářivková stropní svítidla 2x36W, do kuchyně a přilehlých prostor zářivkové stropní průmyslové svítidlo 2x54W, IP65. </w:t>
      </w:r>
    </w:p>
    <w:p>
      <w:pPr>
        <w:pStyle w:val="TextBody"/>
        <w:rPr>
          <w:rFonts w:ascii="Calibri" w:hAnsi="Calibri" w:eastAsia="Times New Roman" w:cs="Calibri"/>
          <w:b w:val="false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suppressAutoHyphens w:val="true"/>
        <w:bidi w:val="0"/>
        <w:jc w:val="left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ab/>
        <w:t xml:space="preserve">Spínání osvětlení bude spínači a přepínači v provedení pod omítku, osazenými ve výšce 1,2m nad podlahou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Zásuvkové vývody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Do jednotlivých kanceláří jsou navrženy zásuvkové sestavy, označené A až D. Rozpis jednotlivých sestav je součástí TZ.  Tyto sestavy budou osazeny do výšky +0,3m nad podlahou s přihlédnutím na stavební možnosti prostoru (pod okny). Tam bude výška určena v průběhu stavby společně se zpracovatelem profese slaboproudu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Zásuvkové obvody pro počítačová místa (barevně odlišeny od ostatních) nebudou vedeny přes proudový chránič, jelikož se jedná o zásuvkové obvody pro připojení speciálního druhu zařízení. </w:t>
      </w:r>
      <w:r>
        <w:rPr>
          <w:rFonts w:cs="Calibri" w:ascii="Calibri" w:hAnsi="Calibri"/>
          <w:color w:val="auto"/>
          <w:sz w:val="24"/>
          <w:szCs w:val="24"/>
          <w:u w:val="single"/>
        </w:rPr>
        <w:t xml:space="preserve">Veškeré ostatní zásuvkové obvody do 20A budou  připojeny přes proudový chránič (30mA)  </w:t>
      </w:r>
      <w:r>
        <w:rPr>
          <w:rFonts w:eastAsia="Times New Roman" w:cs="Calibri" w:ascii="Calibri" w:hAnsi="Calibri"/>
          <w:color w:val="auto"/>
          <w:sz w:val="24"/>
          <w:szCs w:val="24"/>
          <w:u w:val="none"/>
          <w:lang w:val="cs-CZ" w:eastAsia="zh-CN" w:bidi="ar-SA"/>
        </w:rPr>
        <w:t>(zásuvky užívány osobami bez elektrotechnické kvalifikace dle ČSN 33 2000-4-41 ed.2)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>Na chodby jsou navrženy jednoduché zásuvky pro úklid, případně pro připojení nápojových automatů. Pod rozvaděčem RS1.3 bude osazena samostatná zásuvka, která bude samostatně podružně měřena (požadavek investora).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Ostatní vývody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Na chodbách 1.patra (2.np) nad vstupy do kanceláří budou osazeny tabule vyvolávacích systémů, pro které jsou navrženy vývody kabely CYJKY-J 3x1.5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Na soc. zařízeních jsou instalovány průtokové ohřívače vody příp. el. boilery. Přívody budou z rozvaděčů na dané části podlaží kabely CYKY-J 3x2.5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Stávající klimatizace budou připojeny kabely CYKY-J 3x2.5. Pro nově vytvořenou místnost (požadavek SLB) bude osazena nová klimatizace. Přívod bude z rozvaděče  RS3.1 kabelem CYKY-J 3x2.5. Propojení venkovní a vnitřní jednotky je součástí dodávky tohoto zařízení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Kantýna a kuchyň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Tato část objektu v přízemí (1.np) bude napojena ze samostatného rozvaděče RS0.5. Ten bude osazen na místě původního rozvaděče pro kuchyň. V rozvaděči bude osazeno podružné měření. Vývody jsou navrženy dle osobní prohlídky objektu a revizní zprávy. Zásuvkové vývody budou provedeny přes proudový chránič. Pro zařízení 1. a 2. budou osazeny třípólové vypínače 25A, IP65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eastAsia="Times New Roman" w:cs="Calibri"/>
          <w:color w:val="auto"/>
          <w:sz w:val="24"/>
          <w:szCs w:val="24"/>
          <w:u w:val="none"/>
          <w:lang w:val="cs-CZ" w:eastAsia="zh-CN" w:bidi="ar-SA"/>
        </w:rPr>
      </w:pPr>
      <w:r>
        <w:rPr>
          <w:rFonts w:cs="Calibri" w:ascii="Calibri" w:hAnsi="Calibri"/>
          <w:b/>
          <w:bCs/>
          <w:i/>
          <w:iCs/>
          <w:color w:val="auto"/>
          <w:sz w:val="24"/>
          <w:szCs w:val="24"/>
          <w:u w:val="single"/>
        </w:rPr>
        <w:t>Místnost IT (Rackovna)</w:t>
      </w:r>
    </w:p>
    <w:p>
      <w:pPr>
        <w:pStyle w:val="TextBody"/>
        <w:suppressAutoHyphens w:val="true"/>
        <w:bidi w:val="0"/>
        <w:jc w:val="left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eastAsia="Times New Roman" w:cs="Calibri" w:ascii="Calibri" w:hAnsi="Calibri"/>
          <w:color w:val="auto"/>
          <w:sz w:val="24"/>
          <w:szCs w:val="24"/>
          <w:u w:val="none"/>
          <w:lang w:val="cs-CZ" w:eastAsia="zh-CN" w:bidi="ar-SA"/>
        </w:rPr>
        <w:tab/>
        <w:t xml:space="preserve">Pro místnosti č. 110, 111 a 112 bude osazen samostatný rozvaděč Rrack. Z tohoto rozvaděče bude připojeno osvětlení těchto prostor, klimatizační jednotka určená pro tuto místnost, osazená vně objektu (směr do dvora), zařízení SLB a zásuvkové obvody v místnostech. Dále odsud budou připojeny veškeré RACKY v objektu. Pro každý budou provedeny dva vývody 1p/16A. Jedná se o RACK v m.č. 110, 112, 329 a na chodbě 5.np (střední schodiště). Pro záložní napájení tohoto rozvaděče Rrack je navržen samostatný přívod z vnějšího prostoru objektu kabelem CYKY-J 5x4, ukončený nástěnnou přívodkou 32A osazenou v samostatné skříni na fasádě objektu. Skříň bude uzamčena kódovaným zámkem. Přepínání napájení je ručně z rozvaděče Rrack přepínačem sítí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TextBody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/>
          <w:iCs/>
          <w:color w:val="auto"/>
          <w:sz w:val="24"/>
          <w:szCs w:val="24"/>
          <w:u w:val="single"/>
        </w:rPr>
        <w:t>Přepěťové ochrany</w:t>
      </w:r>
    </w:p>
    <w:p>
      <w:pPr>
        <w:pStyle w:val="TextBody"/>
        <w:rPr>
          <w:rStyle w:val="Quote12"/>
          <w:rFonts w:ascii="Calibri" w:hAnsi="Calibri" w:cs="Calibri"/>
          <w:b/>
          <w:b/>
          <w:bCs/>
          <w:i/>
          <w:i/>
          <w:iCs/>
          <w:color w:val="auto"/>
          <w:sz w:val="24"/>
          <w:szCs w:val="24"/>
          <w:u w:val="singl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ab/>
        <w:t xml:space="preserve">Do rozvaděče RH bude osazena přepěťová ochrana tř. I. , do podružných rozvaděčů ochrana tř. II a do vybraných zásuvkových obvodů ochrana tř. III (zásuvky pro pracovní místa – PC). </w:t>
      </w:r>
    </w:p>
    <w:p>
      <w:pPr>
        <w:pStyle w:val="Normal"/>
        <w:spacing w:lineRule="auto" w:line="276"/>
        <w:rPr>
          <w:rFonts w:cs="Arial"/>
          <w:color w:val="auto"/>
        </w:rPr>
      </w:pPr>
      <w:r>
        <w:rPr>
          <w:rStyle w:val="Quote12"/>
          <w:rFonts w:cs="Calibri" w:ascii="Calibri" w:hAnsi="Calibri"/>
          <w:b/>
          <w:bCs/>
          <w:i/>
          <w:iCs/>
          <w:color w:val="auto"/>
          <w:sz w:val="24"/>
          <w:szCs w:val="24"/>
          <w:u w:val="single"/>
        </w:rPr>
        <w:t>Omezení zkratových poměrů v rozváděči RH:</w:t>
      </w:r>
    </w:p>
    <w:p>
      <w:pPr>
        <w:pStyle w:val="TextBodyIndent"/>
        <w:ind w:left="567" w:right="0" w:firstLine="72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TextBodyIndent"/>
        <w:ind w:left="567" w:right="0" w:firstLine="720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</w:rPr>
        <w:t xml:space="preserve">Před skupinami jističů budou standardně  předřazeny pojistky s omezovací charakteristikou.  U všech přístrojů je třeba dodržet předepsanou zkratovou odolnost. </w:t>
      </w:r>
    </w:p>
    <w:p>
      <w:pPr>
        <w:pStyle w:val="TextBodyIndent"/>
        <w:ind w:left="567" w:right="0" w:hanging="0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iCs/>
          <w:color w:val="auto"/>
          <w:sz w:val="24"/>
          <w:szCs w:val="24"/>
          <w:u w:val="single"/>
          <w:lang w:val="cs-CZ" w:eastAsia="zh-CN" w:bidi="ar-SA"/>
        </w:rPr>
        <w:t>Hlavní ochranné pospojování:</w:t>
      </w:r>
    </w:p>
    <w:p>
      <w:pPr>
        <w:pStyle w:val="Normal"/>
        <w:jc w:val="both"/>
        <w:rPr>
          <w:rFonts w:ascii="Calibri" w:hAnsi="Calibri" w:cs="Calibri"/>
          <w:color w:val="auto"/>
          <w:sz w:val="24"/>
          <w:szCs w:val="24"/>
          <w:u w:val="none"/>
        </w:rPr>
      </w:pPr>
      <w:r>
        <w:rPr>
          <w:rFonts w:cs="Calibri" w:ascii="Calibri" w:hAnsi="Calibri"/>
          <w:color w:val="auto"/>
          <w:sz w:val="24"/>
          <w:szCs w:val="24"/>
        </w:rPr>
        <w:tab/>
        <w:t>V rozvaděči RH bude osazena svorkovnice hlavního ochranného pospojování. Z této svorkovnice budou připojeny vodiči CY – 16 mm</w:t>
      </w:r>
      <w:r>
        <w:rPr>
          <w:rFonts w:cs="Calibri" w:ascii="Calibri" w:hAnsi="Calibri"/>
          <w:color w:val="auto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auto"/>
          <w:sz w:val="24"/>
          <w:szCs w:val="24"/>
        </w:rPr>
        <w:t xml:space="preserve"> přípojky ostatních vodivých inž. sítí  a technologických rozvodů (např. voda, kanalizace, potrubí vzduchotechniky) a rozvodnice objektu.</w:t>
      </w:r>
    </w:p>
    <w:p>
      <w:pPr>
        <w:pStyle w:val="Normal"/>
        <w:ind w:left="0" w:right="0" w:firstLine="720"/>
        <w:jc w:val="both"/>
        <w:rPr>
          <w:rFonts w:ascii="Calibri" w:hAnsi="Calibri" w:eastAsia="Arial" w:cs="Calibri"/>
          <w:b/>
          <w:b/>
          <w:bCs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  <w:u w:val="none"/>
        </w:rPr>
        <w:t xml:space="preserve">Pospojování provést dle ČSN 33 2000-4-41, 33 2050 a  33 200-5-54. </w:t>
      </w:r>
    </w:p>
    <w:p>
      <w:pPr>
        <w:pStyle w:val="TextBody"/>
        <w:rPr>
          <w:rFonts w:ascii="Calibri" w:hAnsi="Calibri" w:cs="Calibri"/>
          <w:color w:val="auto"/>
          <w:sz w:val="24"/>
          <w:szCs w:val="24"/>
        </w:rPr>
      </w:pPr>
      <w:r>
        <w:rPr>
          <w:rFonts w:eastAsia="Arial" w:cs="Calibri" w:ascii="Calibri" w:hAnsi="Calibri"/>
          <w:b/>
          <w:bCs/>
          <w:color w:val="auto"/>
          <w:sz w:val="24"/>
          <w:szCs w:val="24"/>
        </w:rPr>
        <w:t>Mezi silnoproudými a slaboproudými rozvody musí být min. vzdálenost 20cm.</w:t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color w:val="auto"/>
          <w:sz w:val="28"/>
          <w:szCs w:val="28"/>
          <w:u w:val="single"/>
        </w:rPr>
        <w:t>V. Závěr: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4"/>
          <w:szCs w:val="24"/>
        </w:rPr>
        <w:tab/>
      </w:r>
      <w:r>
        <w:rPr>
          <w:rFonts w:cs="Calibri" w:ascii="Calibri" w:hAnsi="Calibri"/>
          <w:color w:val="auto"/>
          <w:sz w:val="22"/>
          <w:szCs w:val="22"/>
        </w:rPr>
        <w:t>Projektová dokumentace je vypracována ve stupni provedení stavby. Pro montáž musí být použit materiál a zařízení, schválené Elektrotechnickým zkušebním ústavem – Praha, pro použití při montáži na území ČR.</w:t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b/>
          <w:b/>
          <w:bCs/>
          <w:color w:val="auto"/>
          <w:sz w:val="22"/>
          <w:szCs w:val="22"/>
        </w:rPr>
      </w:pPr>
      <w:r>
        <w:rPr>
          <w:rFonts w:eastAsia="Arial" w:cs="Calibri" w:ascii="Calibri" w:hAnsi="Calibri"/>
          <w:b/>
          <w:bCs/>
          <w:color w:val="auto"/>
        </w:rPr>
        <w:tab/>
      </w:r>
      <w:r>
        <w:rPr>
          <w:rFonts w:eastAsia="Arial" w:cs="Calibri" w:ascii="Calibri" w:hAnsi="Calibri"/>
          <w:b/>
          <w:bCs/>
          <w:color w:val="auto"/>
          <w:sz w:val="22"/>
          <w:szCs w:val="22"/>
        </w:rPr>
        <w:t xml:space="preserve">Uvedené typy materiálů a zařízení jsou uvedeny pouze jako příklad a lze je zaměnit za jiné, kvalitativně a technicky obdobné, ve smyslu ustanovení zákona č. 137/2006 sb, § 46. </w:t>
      </w:r>
    </w:p>
    <w:p>
      <w:pPr>
        <w:pStyle w:val="Normal"/>
        <w:rPr>
          <w:rFonts w:ascii="Calibri" w:hAnsi="Calibri" w:eastAsia="Arial" w:cs="Calibri"/>
          <w:b/>
          <w:b/>
          <w:bCs/>
          <w:color w:val="auto"/>
          <w:sz w:val="22"/>
          <w:szCs w:val="22"/>
        </w:rPr>
      </w:pPr>
      <w:r>
        <w:rPr>
          <w:rFonts w:eastAsia="Arial" w:cs="Calibri" w:ascii="Calibri" w:hAnsi="Calibri"/>
          <w:b/>
          <w:bCs/>
          <w:color w:val="auto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b/>
          <w:b/>
          <w:bCs/>
          <w:color w:val="auto"/>
          <w:sz w:val="22"/>
          <w:szCs w:val="22"/>
        </w:rPr>
      </w:pPr>
      <w:r>
        <w:rPr>
          <w:rFonts w:eastAsia="Arial" w:cs="Calibri" w:ascii="Calibri" w:hAnsi="Calibri"/>
          <w:b/>
          <w:bCs/>
          <w:color w:val="auto"/>
          <w:sz w:val="22"/>
          <w:szCs w:val="22"/>
        </w:rPr>
      </w:r>
    </w:p>
    <w:p>
      <w:pPr>
        <w:pStyle w:val="Normal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ab/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2"/>
          <w:szCs w:val="22"/>
        </w:rPr>
        <w:tab/>
        <w:t>Změny montáže proti řešení navrženému v tomto projektu, musí být nejprve s investorem a projektantem konzultovány a jejich provedení musí být projektantem odsouhlaseno a písemně potvrzeno.</w:t>
      </w:r>
    </w:p>
    <w:p>
      <w:pPr>
        <w:pStyle w:val="Normal"/>
        <w:ind w:left="0" w:right="0" w:firstLine="708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V Karlových Varech 15.01.2014</w:t>
        <w:tab/>
        <w:tab/>
        <w:t xml:space="preserve">     </w:t>
        <w:tab/>
        <w:tab/>
        <w:t>Vypracoval:  Klimešová M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671" w:footer="1417" w:bottom="16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dclanek">
    <w:name w:val="hdclanek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Standardnpsmoodstavce5">
    <w:name w:val="Standardní písmo odstavce5"/>
    <w:qFormat/>
    <w:rPr/>
  </w:style>
  <w:style w:type="character" w:styleId="Quote12">
    <w:name w:val="quote12"/>
    <w:basedOn w:val="Standardnpsmoodstavce5"/>
    <w:qFormat/>
    <w:rPr>
      <w:color w:val="00468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widowControl w:val="false"/>
      <w:spacing w:lineRule="atLeast" w:line="48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0" w:right="0" w:firstLine="720"/>
    </w:pPr>
    <w:rPr>
      <w:rFonts w:ascii="Arial" w:hAnsi="Arial" w:cs="Arial"/>
      <w:i/>
      <w:iCs/>
      <w:sz w:val="24"/>
    </w:rPr>
  </w:style>
  <w:style w:type="paragraph" w:styleId="Zkladntextodsazen3">
    <w:name w:val="Základní text odsazený 3"/>
    <w:basedOn w:val="Normal"/>
    <w:qFormat/>
    <w:pPr>
      <w:ind w:left="0" w:right="0" w:firstLine="720"/>
    </w:pPr>
    <w:rPr>
      <w:rFonts w:ascii="Arial" w:hAnsi="Arial" w:cs="Arial"/>
      <w:color w:val="FF0000"/>
      <w:sz w:val="24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51:00Z</dcterms:created>
  <dc:creator>Václav Klimeš</dc:creator>
  <dc:description/>
  <dc:language>en-US</dc:language>
  <cp:lastModifiedBy>Miroslava Klimešová</cp:lastModifiedBy>
  <cp:lastPrinted>2004-02-11T13:30:00Z</cp:lastPrinted>
  <dcterms:modified xsi:type="dcterms:W3CDTF">2014-01-14T11:00:15Z</dcterms:modified>
  <cp:revision>9</cp:revision>
  <dc:subject/>
  <dc:title>I</dc:title>
</cp:coreProperties>
</file>